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eastAsia="en-US"/>
        </w:rPr>
        <w:drawing>
          <wp:inline distT="0" distB="0" distL="0" distR="0">
            <wp:extent cx="4951730" cy="86499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2" r="-3" b="-2"/>
                    <a:stretch>
                      <a:fillRect/>
                    </a:stretch>
                  </pic:blipFill>
                  <pic:spPr bwMode="auto">
                    <a:xfrm>
                      <a:off x="0" y="0"/>
                      <a:ext cx="4951730" cy="8649970"/>
                    </a:xfrm>
                    <a:prstGeom prst="rect">
                      <a:avLst/>
                    </a:prstGeom>
                  </pic:spPr>
                </pic:pic>
              </a:graphicData>
            </a:graphic>
          </wp:inline>
        </w:drawing>
      </w:r>
    </w:p>
    <w:p>
      <w:pPr>
        <w:pStyle w:val="Normal"/>
        <w:jc w:val="center"/>
        <w:rPr>
          <w:rFonts w:ascii="Arial" w:hAnsi="Arial" w:cs="Arial"/>
          <w:sz w:val="20"/>
          <w:szCs w:val="20"/>
          <w:lang w:val="en-US"/>
        </w:rPr>
      </w:pPr>
      <w:r>
        <w:rPr>
          <w:rFonts w:cs="Arial" w:ascii="Arial" w:hAnsi="Arial"/>
          <w:sz w:val="20"/>
          <w:szCs w:val="20"/>
          <w:lang w:val="en-US"/>
        </w:rPr>
        <w:t>Ground floor – 5/392</w:t>
      </w:r>
    </w:p>
    <w:p>
      <w:pPr>
        <w:pStyle w:val="Normal"/>
        <w:rPr>
          <w:rFonts w:ascii="Arial" w:hAnsi="Arial" w:cs="Arial"/>
          <w:color w:val="FF0000"/>
          <w:sz w:val="20"/>
          <w:szCs w:val="20"/>
          <w:lang w:val="en-US"/>
        </w:rPr>
      </w:pPr>
      <w:r>
        <w:rPr>
          <w:rFonts w:cs="Arial" w:ascii="Arial" w:hAnsi="Arial"/>
          <w:color w:val="FF0000"/>
          <w:sz w:val="20"/>
          <w:szCs w:val="20"/>
          <w:lang w:val="en-US"/>
        </w:rPr>
        <w:t>1</w:t>
      </w:r>
    </w:p>
    <w:p>
      <w:pPr>
        <w:pStyle w:val="Normal"/>
        <w:rPr>
          <w:rFonts w:ascii="Arial" w:hAnsi="Arial" w:cs="Arial"/>
          <w:color w:val="FF0000"/>
          <w:sz w:val="20"/>
          <w:szCs w:val="20"/>
          <w:lang w:val="en-US"/>
        </w:rPr>
      </w:pPr>
      <w:r>
        <w:rPr>
          <w:rFonts w:cs="Arial" w:ascii="Arial" w:hAnsi="Arial"/>
          <w:color w:val="FF0000"/>
          <w:sz w:val="20"/>
          <w:szCs w:val="20"/>
          <w:lang w:val="en-US"/>
        </w:rPr>
      </w:r>
    </w:p>
    <w:p>
      <w:pPr>
        <w:pStyle w:val="Normal"/>
        <w:rPr>
          <w:rFonts w:ascii="Arial" w:hAnsi="Arial" w:cs="Arial"/>
          <w:sz w:val="20"/>
          <w:szCs w:val="20"/>
          <w:lang w:val="en-US"/>
        </w:rPr>
      </w:pPr>
      <w:r>
        <w:rPr>
          <w:rFonts w:cs="Arial" w:ascii="Arial" w:hAnsi="Arial"/>
          <w:sz w:val="20"/>
          <w:szCs w:val="20"/>
          <w:lang w:val="en-US"/>
        </w:rPr>
        <w:t>Dear time traveler,</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We have just moved into this house.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Papa has received a grand painting as a gift from one of his colleagues. The painting is good, but it doesn't look like Papa at all. Papa is dark-skinned, but in the painting, he's fair. Where is he sitting? It’s not his workshop for sure. The painting has curtains on each side and shows a made-up Papa with ocean waves and bird shapes. His skin seems bright, his eyes smaller, his lashes lush and long, his face cut is chiseled and his lips are cherry red here. Only his brown eyes and lush hair are right. This is not what he looks like, but it doesn’t matter to me what he looks like. I don’t like how he talks to me and Ammi. He is loud and angry. Yet, this painting of his hangs here in the drawing room, trying to convince everyone that he is this nice, beautiful man whom we all must respect and adore.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re are two more paintings, each hanging at the left and right corners of the drawing room. They are collaborations. Papa does not draw, only his colleagues do. His expertise is calligraphy. The paintings show fire to symbolize the torment of hell, and a cluster of fruits and flowers to symbolize the gifts of heaven. Papa wrote verses from Surah Fateha around them, in Arabic and Urdu at the bottom. In one of the corners of the painting, we see a ship sailing between two paths in the sea – a rocky stormy path, and a sunnier, calmer path, maybe that’s Sirat al Mustaqim. These paintings preach moral values, but they feel like they're just for me in this hous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li</w:t>
      </w:r>
      <w:r>
        <w:br w:type="page"/>
      </w:r>
    </w:p>
    <w:p>
      <w:pPr>
        <w:pStyle w:val="Normal"/>
        <w:rPr>
          <w:rFonts w:ascii="Arial" w:hAnsi="Arial" w:cs="Arial"/>
          <w:color w:val="FF0000"/>
          <w:sz w:val="20"/>
          <w:szCs w:val="20"/>
          <w:lang w:val="en-US"/>
        </w:rPr>
      </w:pPr>
      <w:r>
        <w:rPr>
          <w:rFonts w:cs="Arial" w:ascii="Arial" w:hAnsi="Arial"/>
          <w:color w:val="FF0000"/>
          <w:sz w:val="20"/>
          <w:szCs w:val="20"/>
          <w:lang w:val="en-US"/>
        </w:rPr>
        <w:t>2</w:t>
      </w:r>
    </w:p>
    <w:p>
      <w:pPr>
        <w:pStyle w:val="Normal"/>
        <w:rPr>
          <w:rFonts w:ascii="Arial" w:hAnsi="Arial" w:cs="Arial"/>
          <w:color w:val="FF0000"/>
          <w:sz w:val="20"/>
          <w:szCs w:val="20"/>
          <w:lang w:val="en-US"/>
        </w:rPr>
      </w:pPr>
      <w:r>
        <w:rPr>
          <w:rFonts w:cs="Arial" w:ascii="Arial" w:hAnsi="Arial"/>
          <w:color w:val="FF0000"/>
          <w:sz w:val="20"/>
          <w:szCs w:val="20"/>
          <w:lang w:val="en-US"/>
        </w:rPr>
      </w:r>
    </w:p>
    <w:p>
      <w:pPr>
        <w:pStyle w:val="Normal"/>
        <w:rPr>
          <w:rFonts w:ascii="Arial" w:hAnsi="Arial" w:cs="Arial"/>
          <w:sz w:val="20"/>
          <w:szCs w:val="20"/>
          <w:lang w:val="en-US"/>
        </w:rPr>
      </w:pPr>
      <w:r>
        <w:rPr>
          <w:rFonts w:cs="Arial" w:ascii="Arial" w:hAnsi="Arial"/>
          <w:sz w:val="20"/>
          <w:szCs w:val="20"/>
          <w:lang w:val="en-US"/>
        </w:rPr>
        <w:t>Dear time traveler,</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I change schools a lo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First, there is Bright Little Stars School where I go from nursery to KG-2. It's kinda nice because I make friends with Fizza, the principal's daughter. She's cool, but she doesn't come to class much. Ammi and Āni both taught at this school at some point, so everyone knows me, and it feels like a little family. Oh, and we go on excursions, and Fizza is always ther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Then comes Morning Glory Grammar School for the first and second grades, where I get to be friends with Zia, Maaz, and the Farooqi twins, Taha and Hamza, but not for long. The school isn’t too far, but for the first time, I take Arif Bhai’s van to come back home.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fter that, it is Usman Grammar School for the third, fourth, and fifth grades. That's where I meet my best friend, Saad. Saad lives only a block away, and we visit each other’s homes often. We are totally into Pokemon, trading cards, and competing over the sizes of our collections. But wait, here comes the sad par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Papa isn't a fan of my Pokémon obsession, and guess what he does? He actually sets my entire collection on fire! I am devastated, and I am embarrassed to tell Saad what happened. It's such a bummer. But it doesn’t end there. It is time for me to switch schools again, which means Saad and I have to part. I never want to forget him. So in 2006, when my brother is born, I insist that we name him Saad, and I get everyone to agree to i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When it’s time to do homework, I call a friend from school on the telephone almost every day, pretending to discuss it. We chat quite a lot, and not just about homework. Calling them on the landline is such a fun way to spend time and stay connected to them outside of school. It is billed monthly, and I would only get in trouble if I dialed someone’s mobile number, not their landline, because that costs more and I can’t lie to get out of it. The monthly bill rats me ou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li</w:t>
      </w:r>
    </w:p>
    <w:p>
      <w:pPr>
        <w:pStyle w:val="Normal"/>
        <w:rPr>
          <w:rFonts w:ascii="Arial" w:hAnsi="Arial" w:cs="Arial"/>
          <w:sz w:val="20"/>
          <w:szCs w:val="20"/>
          <w:lang w:val="en-US"/>
        </w:rPr>
      </w:pPr>
      <w:r>
        <w:rPr>
          <w:rFonts w:cs="Arial" w:ascii="Arial" w:hAnsi="Arial"/>
          <w:sz w:val="20"/>
          <w:szCs w:val="20"/>
          <w:lang w:val="en-US"/>
        </w:rPr>
      </w:r>
      <w:r>
        <w:br w:type="page"/>
      </w:r>
    </w:p>
    <w:p>
      <w:pPr>
        <w:pStyle w:val="Normal"/>
        <w:rPr>
          <w:rFonts w:ascii="Arial" w:hAnsi="Arial" w:cs="Arial"/>
          <w:color w:val="FF0000"/>
          <w:sz w:val="20"/>
          <w:szCs w:val="20"/>
          <w:lang w:val="en-US"/>
        </w:rPr>
      </w:pPr>
      <w:r>
        <w:rPr>
          <w:rFonts w:cs="Arial" w:ascii="Arial" w:hAnsi="Arial"/>
          <w:color w:val="FF0000"/>
          <w:sz w:val="20"/>
          <w:szCs w:val="20"/>
          <w:lang w:val="en-US"/>
        </w:rPr>
        <w:t>3</w:t>
      </w:r>
    </w:p>
    <w:p>
      <w:pPr>
        <w:pStyle w:val="Normal"/>
        <w:rPr>
          <w:rFonts w:ascii="Arial" w:hAnsi="Arial" w:cs="Arial"/>
          <w:color w:val="FF0000"/>
          <w:sz w:val="20"/>
          <w:szCs w:val="20"/>
          <w:lang w:val="en-US"/>
        </w:rPr>
      </w:pPr>
      <w:r>
        <w:rPr>
          <w:rFonts w:cs="Arial" w:ascii="Arial" w:hAnsi="Arial"/>
          <w:color w:val="FF0000"/>
          <w:sz w:val="20"/>
          <w:szCs w:val="20"/>
          <w:lang w:val="en-US"/>
        </w:rPr>
      </w:r>
    </w:p>
    <w:p>
      <w:pPr>
        <w:pStyle w:val="Normal"/>
        <w:rPr>
          <w:rFonts w:ascii="Arial" w:hAnsi="Arial" w:cs="Arial"/>
          <w:sz w:val="20"/>
          <w:szCs w:val="20"/>
          <w:lang w:val="en-US"/>
        </w:rPr>
      </w:pPr>
      <w:r>
        <w:rPr>
          <w:rFonts w:cs="Arial" w:ascii="Arial" w:hAnsi="Arial"/>
          <w:sz w:val="20"/>
          <w:szCs w:val="20"/>
          <w:lang w:val="en-US"/>
        </w:rPr>
        <w:t>Dear time traveler,</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I don’t have toys; I break everything.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I'm just too intrigued by how they work. Other kids have collections they keep safe, and stories attached to them, but I only have shame, from breaking everything, never keeping a single toy safe and intac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You know, I read this thing that said, "When I was young, I thought I was the only kid with a bad life." The more I hear other kids talk about their families, the more I get it. For example, there’s this guy Hamza in 7th grade. His mom makes him kebabs every day for lunch. She even makes extra for his friends, Talha and Faizan. It's like a party every day! But me? I get Rs. 20 max for lunch, and that doesn't buy much from the school canteen. I can't even imagine having such homemade food for lunch every da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n there's Bilal. He's always bragging about the cool toy cars his dad gets him. Even though his dad kinda scares me, Bilal loves and respects him. He once asked if my dad is like his dad. That made me feel bad because, for every toy car he gets, I get a beating.</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I wish to get roller skates, and now that I finally got a pair, there is no place where I can actually skate. The gulley is terrible. Everyone was right. I feel stupid for asking for them because we live her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li</w:t>
      </w:r>
      <w:r>
        <w:br w:type="page"/>
      </w:r>
    </w:p>
    <w:p>
      <w:pPr>
        <w:pStyle w:val="Normal"/>
        <w:rPr>
          <w:rFonts w:ascii="Arial" w:hAnsi="Arial" w:cs="Arial"/>
          <w:color w:val="FF0000"/>
          <w:sz w:val="20"/>
          <w:szCs w:val="20"/>
          <w:lang w:val="en-US"/>
        </w:rPr>
      </w:pPr>
      <w:r>
        <w:rPr>
          <w:rFonts w:cs="Arial" w:ascii="Arial" w:hAnsi="Arial"/>
          <w:color w:val="FF0000"/>
          <w:sz w:val="20"/>
          <w:szCs w:val="20"/>
          <w:lang w:val="en-US"/>
        </w:rPr>
        <w:t>4</w:t>
      </w:r>
    </w:p>
    <w:p>
      <w:pPr>
        <w:pStyle w:val="Normal"/>
        <w:rPr>
          <w:rFonts w:ascii="Arial" w:hAnsi="Arial" w:cs="Arial"/>
          <w:color w:val="FF0000"/>
          <w:sz w:val="20"/>
          <w:szCs w:val="20"/>
          <w:lang w:val="en-US"/>
        </w:rPr>
      </w:pPr>
      <w:r>
        <w:rPr>
          <w:rFonts w:cs="Arial" w:ascii="Arial" w:hAnsi="Arial"/>
          <w:color w:val="FF0000"/>
          <w:sz w:val="20"/>
          <w:szCs w:val="20"/>
          <w:lang w:val="en-US"/>
        </w:rPr>
      </w:r>
    </w:p>
    <w:p>
      <w:pPr>
        <w:pStyle w:val="Normal"/>
        <w:rPr>
          <w:rFonts w:ascii="Arial" w:hAnsi="Arial" w:cs="Arial"/>
          <w:sz w:val="20"/>
          <w:szCs w:val="20"/>
          <w:lang w:val="en-US"/>
        </w:rPr>
      </w:pPr>
      <w:r>
        <w:rPr>
          <w:rFonts w:cs="Arial" w:ascii="Arial" w:hAnsi="Arial"/>
          <w:sz w:val="20"/>
          <w:szCs w:val="20"/>
          <w:lang w:val="en-US"/>
        </w:rPr>
        <w:t>Dear time traveler,</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It’s summer, and my cousins Awais and Shagufta Baji are staying with us.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They’re from Papa’s side. Shagufta Baji and Ammi get along like sisters. Awais is a bit of a prude and mostly plays with Seerat. I won’t admit it, but I secretly feel jealous because she gets so much attention from everyone. Adda Bhai is nicer to her, and so is Papa. They entertain her more than they ever do for me. It doesn’t seem fair and I don’t like it. I wish they’d pay attention to me like that.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There’s one game though, that only Awais and I play. He introduced me to. We both sit on the bed, and I take off my shalwar and sit on Awais’ lap. That’s the game. It’s supposed to feel good for him, but I just like being close and treated nicely. We can’t play it anymore because Āni has seen us playing it once, and she got really mad. I think Awais might have gotten in trouble.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li</w:t>
      </w:r>
      <w:r>
        <w:br w:type="page"/>
      </w:r>
    </w:p>
    <w:p>
      <w:pPr>
        <w:pStyle w:val="Normal"/>
        <w:rPr>
          <w:rFonts w:ascii="Arial" w:hAnsi="Arial" w:cs="Arial"/>
          <w:color w:val="FF0000"/>
          <w:sz w:val="20"/>
          <w:szCs w:val="20"/>
          <w:lang w:val="en-US"/>
        </w:rPr>
      </w:pPr>
      <w:r>
        <w:rPr>
          <w:rFonts w:cs="Arial" w:ascii="Arial" w:hAnsi="Arial"/>
          <w:color w:val="FF0000"/>
          <w:sz w:val="20"/>
          <w:szCs w:val="20"/>
          <w:lang w:val="en-US"/>
        </w:rPr>
        <w:t>5</w:t>
      </w:r>
    </w:p>
    <w:p>
      <w:pPr>
        <w:pStyle w:val="Normal"/>
        <w:rPr>
          <w:rFonts w:ascii="Arial" w:hAnsi="Arial" w:cs="Arial"/>
          <w:color w:val="FF0000"/>
          <w:sz w:val="20"/>
          <w:szCs w:val="20"/>
          <w:lang w:val="en-US"/>
        </w:rPr>
      </w:pPr>
      <w:r>
        <w:rPr>
          <w:rFonts w:cs="Arial" w:ascii="Arial" w:hAnsi="Arial"/>
          <w:color w:val="FF0000"/>
          <w:sz w:val="20"/>
          <w:szCs w:val="20"/>
          <w:lang w:val="en-US"/>
        </w:rPr>
      </w:r>
    </w:p>
    <w:p>
      <w:pPr>
        <w:pStyle w:val="Normal"/>
        <w:rPr>
          <w:rFonts w:ascii="Arial" w:hAnsi="Arial" w:cs="Arial"/>
          <w:sz w:val="20"/>
          <w:szCs w:val="20"/>
          <w:lang w:val="en-US"/>
        </w:rPr>
      </w:pPr>
      <w:r>
        <w:rPr>
          <w:rFonts w:cs="Arial" w:ascii="Arial" w:hAnsi="Arial"/>
          <w:sz w:val="20"/>
          <w:szCs w:val="20"/>
          <w:lang w:val="en-US"/>
        </w:rPr>
        <w:t>Dear time traveler,</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Every morning, Papa puts a red hundred rupee note on top of the refrigerator before leaving for work. It is for Ammi to cook food for everyone. When it is just the three of us, and even when Seerat joins us as a baby, it seems to be enough, but as we grow, Rs. 100 isn’t enough for all of us to have good enough food for the day. It doesn’t seem like he understands that. I often catch Ammi voicing her concern out of frustration to him. So on some days, he leaves Rs. 150. He extends it to Rs. 200 on some rare occasions. On some days, Ammi manages to save Rs. 20-50 from it, to make us something off the regular menu. Those days are usually the ones we have guests over. This is also meant to be a lesson for us to take what we get, never ask for more, or for something beyond our routin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Every night, Papa returns home at 9 PM. Before he brings his bike inside, I just want him to agree to one thing: take me to a shop nearby to buy a bar of Jubilee chocolate. The small one costs Rs. 5, and the big one, Rs. 10. Either one would do. Jubilee comes in a golden wrapper, which makes it feel fancy. But he doesn’t always agree to it. And when he does, he makes it feel like a priz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li</w:t>
      </w:r>
      <w:r>
        <w:br w:type="page"/>
      </w:r>
    </w:p>
    <w:p>
      <w:pPr>
        <w:pStyle w:val="Normal"/>
        <w:rPr>
          <w:rFonts w:ascii="Arial" w:hAnsi="Arial" w:cs="Arial"/>
          <w:color w:val="FF0000"/>
          <w:sz w:val="20"/>
          <w:szCs w:val="20"/>
          <w:lang w:val="en-US"/>
        </w:rPr>
      </w:pPr>
      <w:r>
        <w:rPr>
          <w:rFonts w:cs="Arial" w:ascii="Arial" w:hAnsi="Arial"/>
          <w:color w:val="FF0000"/>
          <w:sz w:val="20"/>
          <w:szCs w:val="20"/>
          <w:lang w:val="en-US"/>
        </w:rPr>
        <w:t>6</w:t>
      </w:r>
    </w:p>
    <w:p>
      <w:pPr>
        <w:pStyle w:val="Normal"/>
        <w:rPr>
          <w:rFonts w:ascii="Arial" w:hAnsi="Arial" w:cs="Arial"/>
          <w:color w:val="FF0000"/>
          <w:sz w:val="20"/>
          <w:szCs w:val="20"/>
          <w:lang w:val="en-US"/>
        </w:rPr>
      </w:pPr>
      <w:r>
        <w:rPr>
          <w:rFonts w:cs="Arial" w:ascii="Arial" w:hAnsi="Arial"/>
          <w:color w:val="FF0000"/>
          <w:sz w:val="20"/>
          <w:szCs w:val="20"/>
          <w:lang w:val="en-US"/>
        </w:rPr>
      </w:r>
    </w:p>
    <w:p>
      <w:pPr>
        <w:pStyle w:val="Normal"/>
        <w:rPr>
          <w:rFonts w:ascii="Arial" w:hAnsi="Arial" w:cs="Arial"/>
          <w:sz w:val="20"/>
          <w:szCs w:val="20"/>
          <w:lang w:val="en-US"/>
        </w:rPr>
      </w:pPr>
      <w:r>
        <w:rPr>
          <w:rFonts w:cs="Arial" w:ascii="Arial" w:hAnsi="Arial"/>
          <w:sz w:val="20"/>
          <w:szCs w:val="20"/>
          <w:lang w:val="en-US"/>
        </w:rPr>
        <w:t>Dear time traveler,</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Today is a special day, because my best cousins Amna and Ayesha are here!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I get to see them once or twice a year because they live further away in the city. And because they come so rarely, the three of us try to make my mom push their mom into staying over. The max they stay is for three days, divided among all of the relatives that live in this town whom they also visit. I usually get more time with them on their day 2, if not the very first.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mna and Ayesha are twins and two years older than me. They are also taller, which reminds me that they are older than me ‘cause it doesn’t feel like there’s an age difference between us. I am just as smart as them. We are in different grades but I feel like I am competing with them. They make scoring good grades seem so effortless for them, but they’re not obnoxious when they tell me about it. We just like to catch each other up on what’s happening in our lives. Like the art and crafts we make, the cartoons we watch, the things we learn on our computers, and the levels we reach in the computer games we pla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Playing chhupan chhupai with them is a must. We hide behind doors, run and switch places when we have to, fit ourselves in every closet and under the furniture like the dining table. We also talk about the things we don’t want adults to know. Amna and Ayesha gossip about our aunts and uncles we don’t like. To be honest, those conversations confuse me. Why do they have to see people they don’t like, when instead, we can simply just spend more time with me? I just hear them out and never ask them that. I like them, but I don’t want to come off as needy or clingy. I want them to choose to spend more time with me for themselves. Not because I want them to. But no matter how short, meeting them is always the highlight of my year and something I always look forward to in the summer.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li</w:t>
      </w:r>
      <w:r>
        <w:br w:type="page"/>
      </w:r>
    </w:p>
    <w:p>
      <w:pPr>
        <w:pStyle w:val="Normal"/>
        <w:rPr>
          <w:rFonts w:ascii="Arial" w:hAnsi="Arial" w:cs="Arial"/>
          <w:color w:val="FF0000"/>
          <w:sz w:val="20"/>
          <w:szCs w:val="20"/>
          <w:lang w:val="en-US"/>
        </w:rPr>
      </w:pPr>
      <w:r>
        <w:rPr>
          <w:rFonts w:cs="Arial" w:ascii="Arial" w:hAnsi="Arial"/>
          <w:color w:val="FF0000"/>
          <w:sz w:val="20"/>
          <w:szCs w:val="20"/>
          <w:lang w:val="en-US"/>
        </w:rPr>
        <w:t>7</w:t>
      </w:r>
    </w:p>
    <w:p>
      <w:pPr>
        <w:pStyle w:val="Normal"/>
        <w:rPr>
          <w:rFonts w:ascii="Arial" w:hAnsi="Arial" w:cs="Arial"/>
          <w:color w:val="FF0000"/>
          <w:sz w:val="20"/>
          <w:szCs w:val="20"/>
          <w:lang w:val="en-US"/>
        </w:rPr>
      </w:pPr>
      <w:r>
        <w:rPr>
          <w:rFonts w:cs="Arial" w:ascii="Arial" w:hAnsi="Arial"/>
          <w:color w:val="FF0000"/>
          <w:sz w:val="20"/>
          <w:szCs w:val="20"/>
          <w:lang w:val="en-US"/>
        </w:rPr>
      </w:r>
    </w:p>
    <w:p>
      <w:pPr>
        <w:pStyle w:val="Normal"/>
        <w:rPr>
          <w:rFonts w:ascii="Arial" w:hAnsi="Arial" w:cs="Arial"/>
          <w:sz w:val="20"/>
          <w:szCs w:val="20"/>
          <w:lang w:val="en-US"/>
        </w:rPr>
      </w:pPr>
      <w:r>
        <w:rPr>
          <w:rFonts w:cs="Arial" w:ascii="Arial" w:hAnsi="Arial"/>
          <w:sz w:val="20"/>
          <w:szCs w:val="20"/>
          <w:lang w:val="en-US"/>
        </w:rPr>
        <w:t>Dear time traveler,</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I’m taking Sir Ghazi’s English language classes this summer.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It’s quite intense and lasts an hour and a half. We share our answers aloud, and Sir Ghazi often looks to me for the right ones, using my notebook as an example. He praises me a lot, which boosts my confidence, and it’s pretty clear that I’m his favorite student. I receive a disproportionate amount of praise from him, although it does inspire confidence in me to share what I learn. He taught Ammi too when she was a kid. I like that a respected man visits us every other Sunday, and tells my family that he is proud of my English skills and academic progres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I still think though, that all of this is an unfair amount of attention. I wish he’d treat his students equally and help them catch up too.</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li</w:t>
      </w:r>
      <w:r>
        <w:br w:type="page"/>
      </w:r>
    </w:p>
    <w:p>
      <w:pPr>
        <w:pStyle w:val="Normal"/>
        <w:rPr>
          <w:rFonts w:ascii="Arial" w:hAnsi="Arial" w:cs="Arial"/>
          <w:color w:val="FF0000"/>
          <w:sz w:val="20"/>
          <w:szCs w:val="20"/>
          <w:lang w:val="en-US"/>
        </w:rPr>
      </w:pPr>
      <w:r>
        <w:rPr>
          <w:rFonts w:cs="Arial" w:ascii="Arial" w:hAnsi="Arial"/>
          <w:color w:val="FF0000"/>
          <w:sz w:val="20"/>
          <w:szCs w:val="20"/>
          <w:lang w:val="en-US"/>
        </w:rPr>
        <w:t>8</w:t>
      </w:r>
    </w:p>
    <w:p>
      <w:pPr>
        <w:pStyle w:val="Normal"/>
        <w:rPr>
          <w:rFonts w:ascii="Arial" w:hAnsi="Arial" w:cs="Arial"/>
          <w:color w:val="FF0000"/>
          <w:sz w:val="20"/>
          <w:szCs w:val="20"/>
          <w:lang w:val="en-US"/>
        </w:rPr>
      </w:pPr>
      <w:r>
        <w:rPr>
          <w:rFonts w:cs="Arial" w:ascii="Arial" w:hAnsi="Arial"/>
          <w:color w:val="FF0000"/>
          <w:sz w:val="20"/>
          <w:szCs w:val="20"/>
          <w:lang w:val="en-US"/>
        </w:rPr>
      </w:r>
    </w:p>
    <w:p>
      <w:pPr>
        <w:pStyle w:val="Normal"/>
        <w:rPr>
          <w:rFonts w:ascii="Arial" w:hAnsi="Arial" w:cs="Arial"/>
          <w:sz w:val="20"/>
          <w:szCs w:val="20"/>
          <w:lang w:val="en-US"/>
        </w:rPr>
      </w:pPr>
      <w:r>
        <w:rPr>
          <w:rFonts w:cs="Arial" w:ascii="Arial" w:hAnsi="Arial"/>
          <w:sz w:val="20"/>
          <w:szCs w:val="20"/>
          <w:lang w:val="en-US"/>
        </w:rPr>
        <w:t>Dear time traveler,</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I just found something strange on my parents’ side of the bed – later learned it’s a condom.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Ammi is napping after school, and I’m curious. So I open it; it’s oily. I think it’s old and decaying. Why else would it be like this unless it’s expiring, right? Ammi gets frustrated with me, and tells me to ask Papa instead. I know that means trouble. He doesn’t like me asking questions about their stuff. He gets angry over my mere existence, so if he finds I’ve been snooping through their stuff, I'm getting a beating for it. So, this thing stays a mystery to me, like other things they don't tell me, for example, the English word for “peepee”.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We spend a lot of time in this room and get on each others' nerves all the time. The difference between other’s anger and mine is that I get a beating if I show it. So I guess I am okay with the space I get. I wish they understood I need space too. The bed has a shelf-like headboard where we keep our things. For me, it’s also a jumping spot. Of course, Papa doesn't like it when I do that, and has warned me it'll break the bed someday. I disagree. I’m so small and light, I don’t think I can break the bed all by myself. I think he just hates that I’m having fu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li</w:t>
      </w:r>
      <w:r>
        <w:br w:type="page"/>
      </w:r>
    </w:p>
    <w:p>
      <w:pPr>
        <w:pStyle w:val="Normal"/>
        <w:rPr>
          <w:rFonts w:ascii="Arial" w:hAnsi="Arial" w:cs="Arial"/>
          <w:color w:val="FF0000"/>
          <w:sz w:val="20"/>
          <w:szCs w:val="20"/>
          <w:lang w:val="en-US"/>
        </w:rPr>
      </w:pPr>
      <w:r>
        <w:rPr>
          <w:rFonts w:cs="Arial" w:ascii="Arial" w:hAnsi="Arial"/>
          <w:color w:val="FF0000"/>
          <w:sz w:val="20"/>
          <w:szCs w:val="20"/>
          <w:lang w:val="en-US"/>
        </w:rPr>
        <w:t>9</w:t>
      </w:r>
    </w:p>
    <w:p>
      <w:pPr>
        <w:pStyle w:val="Normal"/>
        <w:rPr>
          <w:rFonts w:ascii="Arial" w:hAnsi="Arial" w:cs="Arial"/>
          <w:color w:val="FF0000"/>
          <w:sz w:val="20"/>
          <w:szCs w:val="20"/>
          <w:lang w:val="en-US"/>
        </w:rPr>
      </w:pPr>
      <w:r>
        <w:rPr>
          <w:rFonts w:cs="Arial" w:ascii="Arial" w:hAnsi="Arial"/>
          <w:color w:val="FF0000"/>
          <w:sz w:val="20"/>
          <w:szCs w:val="20"/>
          <w:lang w:val="en-US"/>
        </w:rPr>
      </w:r>
    </w:p>
    <w:p>
      <w:pPr>
        <w:pStyle w:val="Normal"/>
        <w:rPr>
          <w:rFonts w:ascii="Arial" w:hAnsi="Arial" w:cs="Arial"/>
          <w:sz w:val="20"/>
          <w:szCs w:val="20"/>
          <w:lang w:val="en-US"/>
        </w:rPr>
      </w:pPr>
      <w:r>
        <w:rPr>
          <w:rFonts w:cs="Arial" w:ascii="Arial" w:hAnsi="Arial"/>
          <w:sz w:val="20"/>
          <w:szCs w:val="20"/>
          <w:lang w:val="en-US"/>
        </w:rPr>
        <w:t>Dear time traveler,</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It’s 9 PM, and I’m waiting upstairs to hear the sound of Papa’s bike.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It has a distinct sound, heavier than all the bikes that pass by from this gulley. Papa honks twice. That’s how we know it’s him. Tonight, I’m waiting for him, because I called him at work, asking for a burger.</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His office number, 6360617, is at my fingertips whenever I want something. Burgers for dinner aren’t frequent, but 8 out of 10 times, he brings them. When he forgets, it feels like it isn’t as important to him, as it is for me, who has to wait and not spoilt their appetite for it. The beef burger is so satisfying - it’s juicy and comes with coleslaw and fries on the side. I wonder how much a burger this good cost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Papa takes me to PC Land, the computer store in our town that looks very fancy. One enters it through a big glass door, and can see through its glass wall. We go there to buy me CDs of games and software. Each CD costs Rs. 30. I’m only allowed to buy max three. I love this short visit, and I got quite a collection of CDs. Adda Bhai has just bought a CD writer, so I sometimes buy blank CDs to burn. ‘Burn’ is the term we use to write CD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Papa drops me to school every day till 5th grade, and after that, a van picks up and drops me. Once or twice a year, he gives Rs. 500 to Āni to take me to Rainbow Centre where they have a lot more variety in software, or Urdu Bazaar where I get books other than school textbooks. That’s where I get my maps from. Though mostly, he excuses himself from taking me out, and all of these occasions I am telling you about are rare. It makes me sad because these things matter a lot to me.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On such evenings, to maintain peace, I settle for Bazm-e-Tariq Aziz.</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li</w:t>
      </w:r>
      <w:r>
        <w:br w:type="page"/>
      </w:r>
    </w:p>
    <w:p>
      <w:pPr>
        <w:pStyle w:val="Normal"/>
        <w:rPr>
          <w:rFonts w:ascii="Arial" w:hAnsi="Arial" w:cs="Arial"/>
          <w:color w:val="FF0000"/>
          <w:sz w:val="20"/>
          <w:szCs w:val="20"/>
          <w:lang w:val="en-US"/>
        </w:rPr>
      </w:pPr>
      <w:r>
        <w:rPr>
          <w:rFonts w:cs="Arial" w:ascii="Arial" w:hAnsi="Arial"/>
          <w:color w:val="FF0000"/>
          <w:sz w:val="20"/>
          <w:szCs w:val="20"/>
          <w:lang w:val="en-US"/>
        </w:rPr>
        <w:t>10</w:t>
      </w:r>
    </w:p>
    <w:p>
      <w:pPr>
        <w:pStyle w:val="Normal"/>
        <w:rPr>
          <w:rFonts w:ascii="Arial" w:hAnsi="Arial" w:cs="Arial"/>
          <w:color w:val="FF0000"/>
          <w:sz w:val="20"/>
          <w:szCs w:val="20"/>
          <w:lang w:val="en-US"/>
        </w:rPr>
      </w:pPr>
      <w:r>
        <w:rPr>
          <w:rFonts w:cs="Arial" w:ascii="Arial" w:hAnsi="Arial"/>
          <w:color w:val="FF0000"/>
          <w:sz w:val="20"/>
          <w:szCs w:val="20"/>
          <w:lang w:val="en-US"/>
        </w:rPr>
      </w:r>
    </w:p>
    <w:p>
      <w:pPr>
        <w:pStyle w:val="Normal"/>
        <w:rPr>
          <w:rFonts w:ascii="Arial" w:hAnsi="Arial" w:cs="Arial"/>
          <w:sz w:val="20"/>
          <w:szCs w:val="20"/>
          <w:lang w:val="en-US"/>
        </w:rPr>
      </w:pPr>
      <w:r>
        <w:rPr>
          <w:rFonts w:cs="Arial" w:ascii="Arial" w:hAnsi="Arial"/>
          <w:sz w:val="20"/>
          <w:szCs w:val="20"/>
          <w:lang w:val="en-US"/>
        </w:rPr>
        <w:t>Dear time traveler,</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It is raining.</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thunder and lightning thrills me, but Ammi doesn’t let me go out in the rain. She says lightning catches the first child of the family. We’re both firstborns so we must stay in. It sounds silly. I wish for lightning to fall and miss me, just to prove her wrong.</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I’m in third grade now and I am learning that lightning is just a very powerful charge, made up of free-flowing electrons. How would electrons know I’m the firstborn to target? Instances like these make me doubt her. What else could she be lying to me about?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But she’s not the only one. Papa has a Nokia 6600, the most feature-rich phone I’ve seen. I borrow it to explore its features. Everything in it compels me to explore it more – it was a computer-like graphical user interface, with icons and all, Opera web browser where you can open mobile versions of websites. But the catch is that the data packets over GPRS drain all of Papa’s phone credit, and I get scolded for it. Once, while exploring it together, we found a video of a woman who looks a lot like Erum Aunty, a relative Ammi doesn’t like because Papa is very frank with her. I don’t know if it’s really her, or some kind of internet video, but Ammi is upset that it was on one of his phone folders. I don't know what excuse he makes to cover up it, but I don't think he apologizes for hurting her feeling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li</w:t>
      </w:r>
    </w:p>
    <w:p>
      <w:pPr>
        <w:pStyle w:val="Normal"/>
        <w:rPr>
          <w:rFonts w:ascii="Arial" w:hAnsi="Arial" w:cs="Arial"/>
          <w:sz w:val="20"/>
          <w:szCs w:val="20"/>
          <w:lang w:val="en-US"/>
        </w:rPr>
      </w:pPr>
      <w:r>
        <w:rPr>
          <w:rFonts w:cs="Arial" w:ascii="Arial" w:hAnsi="Arial"/>
          <w:sz w:val="20"/>
          <w:szCs w:val="20"/>
          <w:lang w:val="en-US"/>
        </w:rPr>
      </w:r>
      <w:r>
        <w:br w:type="page"/>
      </w:r>
    </w:p>
    <w:p>
      <w:pPr>
        <w:pStyle w:val="Normal"/>
        <w:rPr>
          <w:rFonts w:ascii="Arial" w:hAnsi="Arial" w:cs="Arial"/>
          <w:color w:val="FF0000"/>
          <w:sz w:val="20"/>
          <w:szCs w:val="20"/>
          <w:lang w:val="en-US"/>
        </w:rPr>
      </w:pPr>
      <w:r>
        <w:rPr>
          <w:rFonts w:cs="Arial" w:ascii="Arial" w:hAnsi="Arial"/>
          <w:color w:val="FF0000"/>
          <w:sz w:val="20"/>
          <w:szCs w:val="20"/>
          <w:lang w:val="en-US"/>
        </w:rPr>
        <w:t>11</w:t>
      </w:r>
    </w:p>
    <w:p>
      <w:pPr>
        <w:pStyle w:val="Normal"/>
        <w:rPr>
          <w:rFonts w:ascii="Arial" w:hAnsi="Arial" w:cs="Arial"/>
          <w:color w:val="FF0000"/>
          <w:sz w:val="20"/>
          <w:szCs w:val="20"/>
          <w:lang w:val="en-US"/>
        </w:rPr>
      </w:pPr>
      <w:r>
        <w:rPr>
          <w:rFonts w:cs="Arial" w:ascii="Arial" w:hAnsi="Arial"/>
          <w:color w:val="FF0000"/>
          <w:sz w:val="20"/>
          <w:szCs w:val="20"/>
          <w:lang w:val="en-US"/>
        </w:rPr>
      </w:r>
    </w:p>
    <w:p>
      <w:pPr>
        <w:pStyle w:val="Normal"/>
        <w:rPr>
          <w:rFonts w:ascii="Arial" w:hAnsi="Arial" w:cs="Arial"/>
          <w:sz w:val="20"/>
          <w:szCs w:val="20"/>
          <w:lang w:val="en-US"/>
        </w:rPr>
      </w:pPr>
      <w:r>
        <w:rPr>
          <w:rFonts w:cs="Arial" w:ascii="Arial" w:hAnsi="Arial"/>
          <w:sz w:val="20"/>
          <w:szCs w:val="20"/>
          <w:lang w:val="en-US"/>
        </w:rPr>
        <w:t>Dear time traveler,</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I’m super excited! Ammi and Papa have finally agreed to get me my own room!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y’re turning the storeroom into my bedroom. I know that sounds tacky but I am not really in a position to complain about it. It’s not like they’re going to give me their bedroom. But they are making it livable. They’re getting the walls painted light blue, adding wooden doors to the shelves in the wall so it looks more like a closet. They’re also putting a single bed in there. In the summer when this room gets super stuffy, they’re even installing an AC for it, though it is ancient and works on its own accord.</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School isn’t great for understanding the changes my body is going through. I haven’t grown facial hair like other boys have, but I am getting boners a lot more frequently, and I masturbate a lot. They say it’s a sin, and I will grow weak. The internet says it doesn’t have any harmful effects on one’s health, but nobody wants to talk about it. It’s frustrating not having a space to talk about these things at home or school. When I try to talk to other boys at school, I just get made fun of.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I wish these things aren’t made to be such big secrets.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li</w:t>
      </w:r>
      <w:r>
        <w:br w:type="page"/>
      </w:r>
    </w:p>
    <w:p>
      <w:pPr>
        <w:pStyle w:val="Normal"/>
        <w:rPr>
          <w:rFonts w:ascii="Arial" w:hAnsi="Arial" w:cs="Arial"/>
          <w:color w:val="FF0000"/>
          <w:sz w:val="20"/>
          <w:szCs w:val="20"/>
          <w:lang w:val="en-US"/>
        </w:rPr>
      </w:pPr>
      <w:r>
        <w:rPr>
          <w:rFonts w:cs="Arial" w:ascii="Arial" w:hAnsi="Arial"/>
          <w:color w:val="FF0000"/>
          <w:sz w:val="20"/>
          <w:szCs w:val="20"/>
          <w:lang w:val="en-US"/>
        </w:rPr>
        <w:t>12</w:t>
      </w:r>
    </w:p>
    <w:p>
      <w:pPr>
        <w:pStyle w:val="Normal"/>
        <w:rPr>
          <w:rFonts w:ascii="Arial" w:hAnsi="Arial" w:cs="Arial"/>
          <w:color w:val="FF0000"/>
          <w:sz w:val="20"/>
          <w:szCs w:val="20"/>
          <w:lang w:val="en-US"/>
        </w:rPr>
      </w:pPr>
      <w:r>
        <w:rPr>
          <w:rFonts w:cs="Arial" w:ascii="Arial" w:hAnsi="Arial"/>
          <w:color w:val="FF0000"/>
          <w:sz w:val="20"/>
          <w:szCs w:val="20"/>
          <w:lang w:val="en-US"/>
        </w:rPr>
      </w:r>
    </w:p>
    <w:p>
      <w:pPr>
        <w:pStyle w:val="Normal"/>
        <w:rPr>
          <w:rFonts w:ascii="Arial" w:hAnsi="Arial" w:cs="Arial"/>
          <w:sz w:val="20"/>
          <w:szCs w:val="20"/>
          <w:lang w:val="en-US"/>
        </w:rPr>
      </w:pPr>
      <w:r>
        <w:rPr>
          <w:rFonts w:cs="Arial" w:ascii="Arial" w:hAnsi="Arial"/>
          <w:sz w:val="20"/>
          <w:szCs w:val="20"/>
          <w:lang w:val="en-US"/>
        </w:rPr>
        <w:t>Dear time traveler,</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I've learned to pray properly, and everyone's happy about i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mmi taught me how to pray. I even go to the mosque for Friday prayers with Sir Ghazi. He reserves a spot for me in the front row. It feels good to have this routin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But there's something on my mind. I think I like boys, and it scares me. I try not to think about it, but I can't control it. I feel like it's a punishment for not being obedient enough. Ammi warned me about the consequences of disobedience, and I am starting to think she was right. I pray every night for these feelings to go away, but they don't. I talked to Zoha, and she trusts that I'll figure things out. I don't know what to do, but every night in bed, I pray to Allah in tears to show me the way if this is how He made m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li</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r>
        <w:br w:type="page"/>
      </w:r>
    </w:p>
    <w:p>
      <w:pPr>
        <w:pStyle w:val="Normal"/>
        <w:rPr>
          <w:rFonts w:ascii="Arial" w:hAnsi="Arial" w:cs="Arial"/>
          <w:color w:val="FF0000"/>
          <w:sz w:val="20"/>
          <w:szCs w:val="20"/>
          <w:lang w:val="en-US"/>
        </w:rPr>
      </w:pPr>
      <w:r>
        <w:rPr>
          <w:rFonts w:cs="Arial" w:ascii="Arial" w:hAnsi="Arial"/>
          <w:color w:val="FF0000"/>
          <w:sz w:val="20"/>
          <w:szCs w:val="20"/>
          <w:lang w:val="en-US"/>
        </w:rPr>
        <w:t>13</w:t>
      </w:r>
    </w:p>
    <w:p>
      <w:pPr>
        <w:pStyle w:val="Normal"/>
        <w:rPr>
          <w:rFonts w:ascii="Arial" w:hAnsi="Arial" w:cs="Arial"/>
          <w:color w:val="FF0000"/>
          <w:sz w:val="20"/>
          <w:szCs w:val="20"/>
          <w:lang w:val="en-US"/>
        </w:rPr>
      </w:pPr>
      <w:r>
        <w:rPr>
          <w:rFonts w:cs="Arial" w:ascii="Arial" w:hAnsi="Arial"/>
          <w:color w:val="FF0000"/>
          <w:sz w:val="20"/>
          <w:szCs w:val="20"/>
          <w:lang w:val="en-US"/>
        </w:rPr>
      </w:r>
    </w:p>
    <w:p>
      <w:pPr>
        <w:pStyle w:val="Normal"/>
        <w:rPr>
          <w:rFonts w:ascii="Arial" w:hAnsi="Arial" w:cs="Arial"/>
          <w:sz w:val="20"/>
          <w:szCs w:val="20"/>
          <w:lang w:val="en-US"/>
        </w:rPr>
      </w:pPr>
      <w:r>
        <w:rPr>
          <w:rFonts w:cs="Arial" w:ascii="Arial" w:hAnsi="Arial"/>
          <w:sz w:val="20"/>
          <w:szCs w:val="20"/>
          <w:lang w:val="en-US"/>
        </w:rPr>
        <w:t>Dear time traveler,</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It’s been decided that it’s time for the dining table to go.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Meals are no longer served on this table anyway, only misery is. I could once easily crawl under it to escape Papa’s wrath when he goes on a rampage, and now, I am bigger, so I need a bigger shield. Papa’s temper makes having dinner with him dreadful. When the clock strikes 9, his raging temper arrives, and I am forced to sit at the table and endure dinner with him, which itself feels like a kind of punishment – Ammi knows we do not get along, so why do we have to do this? Eating with him feels like a form of control – I have no say over how much to eat, or even whether I like the meal or not. Eating becomes a silent battle – any hint of protest invites his wrath, and I fear the consequences. There is nowhere to escap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I harbor a lot of anger towards him, and I show it instinctively by glaring back at him. The look tells him that I have had enough of his bad temper. But honestly, more than defiance, it’s a look of disapproval that hopes to convey the message that he is hurting me and he needs to stop. He hates it. He tries to beat it out of m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No doorknob in this house locks the doors. The only way to lock a door is to pull the top letch, and I am not tall enough to do that. But I have discovered a way to lock myself in a room. If I exert pressure on the doorknob in an anti-clockwise manner, it prevents its rotation from the other side. When he tries to barge in, it takes everything out of me to keep exerting pressure on the knob. When he goes on the rampage, he doesn’t give up. My heart races, hoping Ammi can somehow calm him down before my strength wane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He succeeds in making me stop glaring when I can’t take any more beating. If I have any energy left in me, I curse at him the way Ammi curses at me. I have to release my anger, but I don’t know any other way. It backfires. I’m not Ammi, I’m a child. It sets him off on another level. I run and lock myself up in the new store room, the only room that could be locked with a letch since it was new. I get scared for my life. He is beastly. His roars echo through the house, and I pray that Nānu hears it and intervenes. When he is at his worst, it takes a village to protect me from him.</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I hear the word ‘talakh’ a lot on PTV dramas, and I think it means freedom. It is a powerful word. It confuses me why wouldn't it ignite something in Ammi when we both are watching the same thing. If only she’d say it thrice, he’d be defeated. It's not even hard, there is nothing to figure out. Why doesn’t she use it? Why wouldn’t she stand up for all of us, and get rid of him? I believe that if we can free ourselves from him, we all have a chance of living together in peace. No one likes the terror he spreads in the house, so why am I, in this powerless position, the only one who sees a way out, and wants it badly?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I feel so upset and alone in thi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li</w:t>
      </w:r>
      <w:r>
        <w:br w:type="page"/>
      </w:r>
    </w:p>
    <w:p>
      <w:pPr>
        <w:pStyle w:val="Normal"/>
        <w:rPr>
          <w:rFonts w:ascii="Arial" w:hAnsi="Arial" w:cs="Arial"/>
          <w:color w:val="FF0000"/>
          <w:sz w:val="20"/>
          <w:szCs w:val="20"/>
          <w:lang w:val="en-US"/>
        </w:rPr>
      </w:pPr>
      <w:r>
        <w:rPr>
          <w:rFonts w:cs="Arial" w:ascii="Arial" w:hAnsi="Arial"/>
          <w:color w:val="FF0000"/>
          <w:sz w:val="20"/>
          <w:szCs w:val="20"/>
          <w:lang w:val="en-US"/>
        </w:rPr>
        <w:t>14</w:t>
      </w:r>
    </w:p>
    <w:p>
      <w:pPr>
        <w:pStyle w:val="Normal"/>
        <w:rPr>
          <w:rFonts w:ascii="Arial" w:hAnsi="Arial" w:cs="Arial"/>
          <w:color w:val="FF0000"/>
          <w:sz w:val="20"/>
          <w:szCs w:val="20"/>
          <w:lang w:val="en-US"/>
        </w:rPr>
      </w:pPr>
      <w:r>
        <w:rPr>
          <w:rFonts w:cs="Arial" w:ascii="Arial" w:hAnsi="Arial"/>
          <w:color w:val="FF0000"/>
          <w:sz w:val="20"/>
          <w:szCs w:val="20"/>
          <w:lang w:val="en-US"/>
        </w:rPr>
      </w:r>
    </w:p>
    <w:p>
      <w:pPr>
        <w:pStyle w:val="Normal"/>
        <w:rPr>
          <w:rFonts w:ascii="Arial" w:hAnsi="Arial" w:cs="Arial"/>
          <w:sz w:val="20"/>
          <w:szCs w:val="20"/>
          <w:lang w:val="en-US"/>
        </w:rPr>
      </w:pPr>
      <w:r>
        <w:rPr>
          <w:rFonts w:cs="Arial" w:ascii="Arial" w:hAnsi="Arial"/>
          <w:sz w:val="20"/>
          <w:szCs w:val="20"/>
          <w:lang w:val="en-US"/>
        </w:rPr>
        <w:t>Dear time traveler,</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I am about to tell you a big secret, and it's really bad.</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It was my 9th grade Islamiat exam yesterday. Somehow, I kept my answer sheet home in my bag instead of giving them to the teacher. That means I basically didn't show up for the exam. And if you miss even one, you fail the whole class and have to do it all over again. Papa is furious and Ammi is crying because she had big hopes for me, and now I messed it up big time. I've heard stories about people fixing their exam results, you know? Why can't my parents do that for me? Right, because my dad doesn't care about me like my friends' dads do. He would rather make me do the whole class again so he doesn't have to do anything.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I don't know if it's because both me and Ammi cried about it, but he has found someone to help u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When I got my results, it said I got 87 in Islamiat. Papa says he had to pay Rs. 55,000 for it, and he's really mad about it. We all decided never to talk about it again. But I keep having bad dreams, where I forget there is an Urdu or Math final exam, and I either don’t show up to it, or show up without preparation, fail, and am made to do the whole year over agai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li</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r>
        <w:br w:type="page"/>
      </w:r>
    </w:p>
    <w:p>
      <w:pPr>
        <w:pStyle w:val="Normal"/>
        <w:rPr>
          <w:rFonts w:ascii="Arial" w:hAnsi="Arial" w:cs="Arial"/>
          <w:color w:val="FF0000"/>
          <w:sz w:val="20"/>
          <w:szCs w:val="20"/>
          <w:lang w:val="en-US"/>
        </w:rPr>
      </w:pPr>
      <w:r>
        <w:rPr>
          <w:rFonts w:cs="Arial" w:ascii="Arial" w:hAnsi="Arial"/>
          <w:color w:val="FF0000"/>
          <w:sz w:val="20"/>
          <w:szCs w:val="20"/>
          <w:lang w:val="en-US"/>
        </w:rPr>
        <w:t>15</w:t>
      </w:r>
    </w:p>
    <w:p>
      <w:pPr>
        <w:pStyle w:val="Normal"/>
        <w:rPr>
          <w:rFonts w:ascii="Arial" w:hAnsi="Arial" w:cs="Arial"/>
          <w:color w:val="FF0000"/>
          <w:sz w:val="20"/>
          <w:szCs w:val="20"/>
          <w:lang w:val="en-US"/>
        </w:rPr>
      </w:pPr>
      <w:r>
        <w:rPr>
          <w:rFonts w:cs="Arial" w:ascii="Arial" w:hAnsi="Arial"/>
          <w:color w:val="FF0000"/>
          <w:sz w:val="20"/>
          <w:szCs w:val="20"/>
          <w:lang w:val="en-US"/>
        </w:rPr>
      </w:r>
    </w:p>
    <w:p>
      <w:pPr>
        <w:pStyle w:val="Normal"/>
        <w:rPr>
          <w:rFonts w:ascii="Arial" w:hAnsi="Arial" w:cs="Arial"/>
          <w:sz w:val="20"/>
          <w:szCs w:val="20"/>
          <w:lang w:val="en-US"/>
        </w:rPr>
      </w:pPr>
      <w:r>
        <w:rPr>
          <w:rFonts w:cs="Arial" w:ascii="Arial" w:hAnsi="Arial"/>
          <w:sz w:val="20"/>
          <w:szCs w:val="20"/>
          <w:lang w:val="en-US"/>
        </w:rPr>
        <w:t>Dear time traveler,</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I struggle to get up every day for college.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It feels like Zoha and I are drifting apart since we’re in different schools now. College itself is a pain – strict rules about appearance, boring subjects, and unfriendly classmates. I hate it. The administration is fixated on my hair length, and I keep getting punished for wanting to keep my bangs. I don’t like my forehead. I don’t think I look good with short hair.</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I am losing motivation to go to college. The only thing that gets me out of bed these days is these four Lady Gaga songs: Bad Kids, Marry The Night, Hair and Schieße. They’re the only thing helping me get up and face the day. Papa doesn’t get it; he doesn’t like to hear the sound of music in the morning, and I get beaten up for this, too. He doesn’t understand that they’re my lifeline helping me get through college right now, to which I see no incentive.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li</w:t>
      </w:r>
      <w:r>
        <w:br w:type="page"/>
      </w:r>
    </w:p>
    <w:p>
      <w:pPr>
        <w:pStyle w:val="Normal"/>
        <w:rPr>
          <w:rFonts w:ascii="Arial" w:hAnsi="Arial" w:cs="Arial"/>
          <w:color w:val="FF0000"/>
          <w:sz w:val="20"/>
          <w:szCs w:val="20"/>
          <w:lang w:val="en-US"/>
        </w:rPr>
      </w:pPr>
      <w:r>
        <w:rPr>
          <w:rFonts w:cs="Arial" w:ascii="Arial" w:hAnsi="Arial"/>
          <w:color w:val="FF0000"/>
          <w:sz w:val="20"/>
          <w:szCs w:val="20"/>
          <w:lang w:val="en-US"/>
        </w:rPr>
        <w:t>16</w:t>
      </w:r>
    </w:p>
    <w:p>
      <w:pPr>
        <w:pStyle w:val="Normal"/>
        <w:rPr>
          <w:rFonts w:ascii="Arial" w:hAnsi="Arial" w:cs="Arial"/>
          <w:color w:val="FF0000"/>
          <w:sz w:val="20"/>
          <w:szCs w:val="20"/>
          <w:lang w:val="en-US"/>
        </w:rPr>
      </w:pPr>
      <w:r>
        <w:rPr>
          <w:rFonts w:cs="Arial" w:ascii="Arial" w:hAnsi="Arial"/>
          <w:color w:val="FF0000"/>
          <w:sz w:val="20"/>
          <w:szCs w:val="20"/>
          <w:lang w:val="en-US"/>
        </w:rPr>
      </w:r>
    </w:p>
    <w:p>
      <w:pPr>
        <w:pStyle w:val="Normal"/>
        <w:rPr>
          <w:rFonts w:ascii="Arial" w:hAnsi="Arial" w:cs="Arial"/>
          <w:sz w:val="20"/>
          <w:szCs w:val="20"/>
          <w:lang w:val="en-US"/>
        </w:rPr>
      </w:pPr>
      <w:r>
        <w:rPr>
          <w:rFonts w:cs="Arial" w:ascii="Arial" w:hAnsi="Arial"/>
          <w:sz w:val="20"/>
          <w:szCs w:val="20"/>
          <w:lang w:val="en-US"/>
        </w:rPr>
        <w:t>Dear time traveler,</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Guess what? I did it. I just told Ammi and Seerat that I like boys.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It was a bit scary, but I feel happy that I stood up for myself. I made her understand that it's okay and there’s nothing to worry about. I explained everything – how I struggled with accepting this part of me, prayed the gay away, and wished for my life to end before I finally arrived at self-acceptance. I even talked about Allah and how He loves everyon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mmi got serious at first, but she listened. She asked typical questions, and I answered all of them patiently. I told her about my fears, and surprisingly, she understands. The best part? She said if I ever introduce her to a boy I love, it's more important that he loves me back than her approval. And she might even give us her blessings, depending on the guy. Haha.</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I'm glad we had this talk. I did it for me, for Ammi, and for Allah. I wanted to show gratitude for all the support I've had from friends I made online. Ammi didn't blame me for anything; she said we're responsible for our own deeds. It was a huge relief. My sister took it well too. She's very young, but I think she'll be fine with i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mmi ended the talk with some advice not to bring shame to the family, and I totally get where she’s coming from. I assured her I won't. She also agreed that Papa doesn't need to know, and I handled it smartly. No conflicts, just understanding.</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So, here's the big news: My mother knows I'm gay, and she's cool about it. Can you believe it? It's almost like a Disney movie, but it's real. I feel like a huge weight has been lifted off my ches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li</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8T22:44:00Z</dcterms:created>
  <dc:creator>sendittoasad@hotmail.com</dc:creator>
  <dc:description/>
  <cp:keywords/>
  <dc:language>en-US</dc:language>
  <cp:lastModifiedBy>sendittoasad@hotmail.com</cp:lastModifiedBy>
  <dcterms:modified xsi:type="dcterms:W3CDTF">2024-03-16T09:22:00Z</dcterms:modified>
  <cp:revision>5</cp:revision>
  <dc:subject/>
  <dc:title/>
</cp:coreProperties>
</file>